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390" w:hRule="atLeast"/>
        </w:trPr>
        <w:tc>
          <w:tcPr>
            <w:tcW w:w="96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43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>
          <w:trHeight w:val="368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ЛУКА О РАДНОМ ВРЕМЕНУ УГОСТИТЕЉСКИХ, ТРГОВИНСКИХ И ЗАНАТСКИХ ОБЈЕКАТА НА ТЕРИТОРИЈИ ГРАДА ВРАЊ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(„Службени гласник града Врања“, бр. 5/2013,2/2017, 25/2019“)Одлука о измени и допуни одлуке о радном времену угоститељских трговинских и занатских објеката на територији града Врања(„Сл.гласник града Врања бр.11/2019</w:t>
            </w:r>
            <w:r>
              <w:rPr>
                <w:rFonts w:cs="Tahoma" w:ascii="Tahoma" w:hAnsi="Tahoma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и 29/2019“)</w:t>
            </w:r>
          </w:p>
        </w:tc>
      </w:tr>
      <w:tr>
        <w:trPr>
          <w:trHeight w:val="367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ДНО ВРЕМЕ ТРГОВИНСКОГ ОБЈЕКТА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240" w:after="200"/>
              <w:ind w:right="-289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 xml:space="preserve">ривредни субјект је одредио трајање и распоред радног времена </w:t>
            </w:r>
            <w:r>
              <w:rPr>
                <w:rFonts w:eastAsia="Times New Roman" w:cs="Calibri"/>
                <w:color w:val="000000"/>
                <w:lang w:val="sr-RS"/>
              </w:rPr>
              <w:t>трговинског/занатског</w:t>
            </w:r>
            <w:r>
              <w:rPr>
                <w:rFonts w:eastAsia="Times New Roman" w:cs="Calibri"/>
                <w:color w:val="000000"/>
              </w:rPr>
              <w:t xml:space="preserve">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8351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pt;margin-top:14.4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412115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pt;margin-top:32.45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</w:rPr>
            </w:pP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Р</w:t>
            </w:r>
            <w:r>
              <w:rPr>
                <w:rFonts w:eastAsia="Times New Roman" w:cs="Calibri"/>
                <w:color w:val="000000"/>
              </w:rPr>
              <w:t>адно време је видно истакнуто на главном улазу или на другом видном мес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53670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pt;margin-top:12.1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9939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pt;margin-top:15.7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Т</w:t>
            </w:r>
            <w:r>
              <w:rPr>
                <w:rFonts w:eastAsia="Times New Roman" w:cs="Calibri"/>
                <w:color w:val="000000"/>
              </w:rPr>
              <w:t>рајање и распоред радног времена  објекта утврђено је у складу са одредбама одлу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2382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pt;margin-top:9.7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69545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pt;margin-top:13.35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вредни субјект поштује истактнуто радно врем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280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pt;margin-top:16.4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39065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pt;margin-top:10.95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вредни субјект је организовао рад трговинског  објекта тако да се не узнемиравају грађани који станују или раде у суседств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7843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pt;margin-top:14.0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2352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pt;margin-top:17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Latn-RS"/>
              </w:rPr>
            </w:pPr>
            <w:r>
              <w:rPr>
                <w:b/>
                <w:lang w:val="sr-RS"/>
              </w:rPr>
              <w:t>Максималан број бодова:  12                                                                                  Утврђени број бодова: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p>
      <w:pPr>
        <w:pStyle w:val="Normal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-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1-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47:00Z</dcterms:created>
  <dc:creator>slavica.zugic</dc:creator>
  <dc:description/>
  <cp:keywords/>
  <dc:language>en-US</dc:language>
  <cp:lastModifiedBy>njacimovic</cp:lastModifiedBy>
  <cp:lastPrinted>2017-04-25T12:08:00Z</cp:lastPrinted>
  <dcterms:modified xsi:type="dcterms:W3CDTF">2023-10-19T10:26:00Z</dcterms:modified>
  <cp:revision>36</cp:revision>
  <dc:subject/>
  <dc:title/>
</cp:coreProperties>
</file>